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40000000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]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title,initials,name,company,address,city,zipcode,cou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o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"Addressingalabeltotitlena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initials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p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NOTE:Movetherepeatcommandupordowntochangelabel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Itiscurrentlysetto9lines=1blank+6address+2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Thelineswithcommandsandcommentswillnotbe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