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read##�anrede,endung,initialen,name,firma,stra�e,plz,ort,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##�"Ihr#Brief#wird#gerade#geschrieben#an##�initialen#name#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nrede#initialen#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#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�datum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#geehrt#�endung#�##�anrede#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ir#freuen#uns,#Ihnen#mitteilen#zu#k�nnen,#da�##�GEM#1st#Mail#�#nu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#�GEM#1st#Word#�##�Plus#�#zusammen#verwendet#werden#kann.#W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uben,#da�#viele#Kunden#von##�firma#�#die#umfangre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#interessieren#werden,#die##�GEM#1st#Mail#�#bietet,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#Beispiel#das#automatische#Neuformatieren#von#Abs�tzen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r�ckungen.#Weitere#Einzelheiten#erfahren#Sie#bei#Ihr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#freundlichen#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-Joachim#Sato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agenum##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repeat#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