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DOS Plus Background Tasking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roduc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introduces you to the problems of wri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lk to each other. DOS Plus is an operating system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olated programs designed to run by themselv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DOS Plus is clever, it can get a number of these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unning at the same tim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equence of this is, of course, that clever programm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(hopefully) me who want to get these programs talk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 going to have to get the talking organised ourselv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is chapter is about: firstly, I look at multi-tas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S Plus does it, then I cover the programming rule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software. I continue with a discussion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unique to this software, with a particula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gram communication. Finally I consider the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asking software (best summerised as "do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first place"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I cannot hope to do more than introduc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ideas I need to cover in this chapter; I'm not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! If you want to look for other ideas elsewhere, you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some of the following tome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"DOS Plus Programmer's Reference Guide", published b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What can I say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Communicating Sequential Processes" by C.A.R. Hoare,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 Wesley (1986). This book provides a mathematical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owered text on the whole question of getting pieces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each other. If you want to do some serious develop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before committing to your desig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What is multi-tasking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 is a technique to make it possibl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 on a computer at the same time. In a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it will seem to the user that lots of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However, it will appear to the programs that they each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 slightly smaller than the maximum possible for the comput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this trickery done? The key part of the operat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alled a 'scheduler'. Rather like a good political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, this pulls the strings of the programs in memory, foo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nking they are in control of the computer, when in fac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 jumping to the operating system's tun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heduler gives each program a period of time (or "timesli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compute, then interupts them, preserves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such as registers and the program cou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 second program. After time, it interupts whate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, restores the information for the first program and ru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scheduler tries to guarentee that there is no ch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perating environment, so that program cannot tell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terupted, suspended and subsequently revived.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eps a close eye on the time reported by the cloc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about its enforced sleep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schedulers. The first is "non pre-emp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it is rather polite and waits for the program to say "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ready for a sleep". This kind of scheduler is a littl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, and more suitable for those programs designed to ru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pre-emptive scheduler; eg, those programs written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. GEM itself contains a non pre-emptiv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desk accessories and applications can work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Since programs are written for GEM to run with G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easonably well. Programs indicate a desire for a nap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M AES call, although it is a rare occasion when program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ait. Normally, they want do something prett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o wait as a resul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th a non pre-emptive scheduler is that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ing written properly. As soon as a rude or greed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ene, the nice polite multi-tasking environmen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ing down like a schoolground game of tag wrecked by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y. A program does not need to intentionally cause this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has to do get stuck in some exciting mathematics or ot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work, or merely get lost in a bug ridden loop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teacher, an operating system needs to be able to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nti-social activities. It cannot wait for school bu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the error of their ways, and politely surrender st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their rightful user. Instead, it has to wade in,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es in their tracks, and pass the timeslice to other program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this using the computers internal clock. The c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, and the scheduler will jump in and stop whatever is runn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wake up the next program, and let it get on with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s known as a "pre-emptive" scheduler. Unlike a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mptive scheduler, it works quite happily with program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ompletely different situation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mean, however, that programs working with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a pre-emptive scheduler cannot stop for a sle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slice is up. Again, like a non pre-emptive sched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arely give up deliberately; rather, they do some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operating system put them to sleep. I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do this, then a lot of time could be wast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uppose a program wanted to access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t does so by making a call to the operating system. DO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the disk drive to do the read, and put the program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isk drive gets on with its work, DOS Plus will act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other program. As a result, the time taken for the disk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ts disks is not wasted, unlike a traditional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Incidently, note that this does not mea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on your computer are slow, rather, it means that the CP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much faster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GEM,36,E:\ALARM\DOCUMENT\SCHEDULE.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DOS Plus does its multi-tasking using a pre-emptive sched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any nasty code which tries and hog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oesn't have a chance. DOS Plus allows each program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eriod of time, interupts them and lets another program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. After more time, the first program will be restored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likely to know about its short, enforced sleep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ow to use DOS Plus background taskin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contents of this particular part of text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pth in section five of the DOS Plus 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lus has only one multi-tasking operating system call, DE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onnects a program from the foreground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foreground and background process is that the for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creen, whilst the latter has no direct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ts wares. When a program detaches from the foregroun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), the user will see the operating system prompt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the activation of yet more software.  By pass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a program is no longer in control of the user's scree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till possible for a program in the background to commun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, although this communication is limited to most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. The program can send a message to DOS Plus,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o display the text on the status line.  This '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is the twenty-fifth line of the screen, which re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DOS Plus even when there is a foreground progra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ls the rest of the screen. For example, if you we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in the foreground, and the ALARM program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program could still pass messages onto the use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even though the compiler thinks it had control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is only true when the screen is in text mode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events the display of the status line. This mean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ant to communicate with the user when the scree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cannot do so by itself.  I suppose this isn'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: a program could still communicate by sound. Perhap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oftware to play tunes when a problem occurs; maybe "Smok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yes" for a read error, even "I wanna hold your hand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open, or, going well over the top, extracts from Stockhau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Kurzwellen" for a loose pointer disaster.  This has certain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roblems when it comes to instant recognition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 Maybe you could distribute a reco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make sure even the most ignorant user finally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out of tune ramblings by the computer were meant to b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it would be better if we could get the background ta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isplay its message directly when GEM is aroun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go beat all around the bush with inventive and roman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impractical methods of communicating with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a background program displaying a message in GEM is tac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n in the example program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it is only possible for a DOS Plus background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with the user when the screen is in graphics mo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on of whatever software is in the foreground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have to do this by telling the foreground proces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which will then display it. Thus the backgrou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 output to the user. Instead, it has to talk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DOS Plus does not provide and program communication to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programmer has to do all of this from scratch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urther point: if you try and display a status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in graphics mode, the computer doesn't mind: its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on't see it!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ulti-tasking programming techniques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ain points about DOS Plus is that it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 independant programs. It provides no support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want to communicate together, or perhaps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Any of these tasks will have to be done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ings a little easier, I've covered the mai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to programming in a multi-tasking environment i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software no longer controls the entire computer.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anting to use various bits of the machine as wel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no longer simply throw text out at the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may be trying to use it at the time. Inste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utput things to a file and send that file to the print sp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hard cop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ffect, programming in a multi-tasking environment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f politeness to your software design. This i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 very difficult to convert code written for a single 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to well behaved multi-tasking code. Many stories re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dustry of disasters when trying to produce a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 established single tasking product: I'm su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one yourself. Networked software is simply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lots of computers and extra bits of wires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thing to remember is to #be polite#. Don't simply throw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evice and hope; if there's no spooler for the device,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 other program is using it (even if that mean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). Don't hog a disk drive if you can avoid it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 memory. Other software may wish to use them. In particular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that the user keeps all floppy disk drive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sks; other software may also want to access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make your file I/O short and sharp: read all the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program, close the file, and only re-open i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(that often makes faster code as well!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ter-program communication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between programs is a little more difficul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ppears. Its rather like communication between people: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it appears the only thing exchanged is words, but afte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gin to realise that there are a number of other cu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s well. In much the same way,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sists of passing data and passing cues tell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bout the data (eg "Is it ready to be accessed", "I'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the data at the moment", and "I have finished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"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to do is to design your message data struct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designate a part of memory to store that data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th programs can access. This is more difficult than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Since in a multi-tasking environment any number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, it follows that a particular program cannot be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bouts in memory it is going to be loaded. The way to ge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is to ask the operating system where a program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and then agree between the programs that the messag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at some point after the discovered data addres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stage is to design the communication flags. Obvious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, both programs have to agree that they are w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o so: communcation won't work if one program ha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o co-ordinate their messages: communication will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talks about one thing when the other expect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something else. Finally, they have to co-ord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act of communicating: anything could happen if both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ssages to the common message area at the same time, or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ead before the other has finished writin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above can be achieved using messages which sa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, as well as passing the required information.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chanism that ensures only one process accesses a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time. Since you can't really pass a message saying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message at the moment, so don't read it"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, meta-structure to make sure that two process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message at the same time.  This is done us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semophores. #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semophores is derived from semophore sign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ways. The train corresponds to the message, and is used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of data from one place to another. Just as you shoul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rain on one piece of track at any one time, so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message in one message buffer at any one time.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ean a flash, a bang, and a disaster. Semophore signal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s, semophores control the message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ophores are implimented as flags which can be access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y can be set to say whether or not a process i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 On some microprocessors, there is a specifi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 semophore to be examined and updated, so that a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uarentee that a semophore is never corrupted except by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Other microprocessors don't have this facility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a piece of software that guarentees a semo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rrupt, either by accessing it twice and having a uniq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rocess, or by switching off the schedul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semophore system is in place, then a piece of softwa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set the semophore before it accesses the messag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 afterwards. If it does not reset it, then it preve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processes accessing the message, so destoying the who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system! If it finds the semophore is set before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message, then it has to wait until that semoph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y whichever process is accessing the message. It must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tself because then it would be able to access the messag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use, or, worst, fool a third process into think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access the messag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is important that you are very careful with semophores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ir olde worlde equivilent on prehistoric railways (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rites to me with rude comments about a brontosaurus 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.15 to Edinburgh ...), getting a semophore wro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 for disast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ophores are not limited to messages. If you ha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which may, in their own right, want to acces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you can set up semophores to prevent one program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ilst another is reading it. This, however, leads in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file locking, and record locking, which i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section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bugging multi-tasking software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re is only one good solution to finding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software. #Don't cause them!# Not only do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problems of sorting out a number of programs so that each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lone, but you have three extra things to check.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able, but if you get the third kind of bug, you migh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on the idea of having a free weekend for the next few months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kind of problem is making sure your software hand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properly. Checking that it deals with the right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ime is a case of adding a simple piece of checking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program to feed and receive dummy messages,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program does what is expect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kind of problem is to make sure none of the program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same resource at the same time (I includ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ophores in this category). This is a more difficult one to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nvolves careful timing of software activities. Again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s make sure that your software responds cor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hecks you can install in your system, so it doesn'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hen the semophore is set, it doesn't try 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xcept via the printer spooler, it doesn't try and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file except when no other program accesses it, and so 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se routines together, and problems occur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ophore logic very carefully, and then check that your cod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gic. Unfortunately, this kind of problem tends to happe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nd is difficult to recreate. However, at leas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solated to those programs trying to acces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problem, though, oh, the third problem! I'm sure,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we are all too familiar with the problem of poin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pointing where they should point. Consider this: if a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 a single tasking environment points to som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ich is not allocated to that program (or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, any writing and subsequent reading of data to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ill not cause any kind of program failure.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y is not supposed to be in use is beside the poin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ne else to use it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n a multi-tasking system... The area of memory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ccupied by another program.  That other program will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necessarily, start exhibiting errors when it finds it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de, corrupted. The chances of the other program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mall: how much data in a program tends to be updated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hole size of the program and data? Thus the user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bug in a perfectly ok program, whilst another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quite happily having secretly caused that bug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ings start to get worse. In order to recreate this bu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load all programs in exactly the same place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y all do exactly the same thing, and to hop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ddress was caused by setting the pointer to so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If the system had undergone a lot of use when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d, so that programs were loaded, not in the best area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whatever area happened to be free following the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piece of code, then it is going to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ber all programs run, with all parameters etc., to re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 Or, to put it another way .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clear that this kind of bug can be extreme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. Furthermore, it doesn't just make your program unusab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s everything the user is trying to do at the time. The only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is kind of bug is not to create it in this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lly interested in creating multi-tasking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, then I suggest you research Program Proving Techniqu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it anything to disk. Serious multi-tasking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be written using rigid, mathematical constraint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re it is a viable piece of code.#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ly, for the curious, the solution to the problem of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is hardware address checking. Whenever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attempts to access memory, whether to get some dat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struction, the address is compared to the content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o ensure that it is within the bounds of memor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. It is not feasible to impliment this in softwar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low it down by a factor of four or more. I underst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, the forthcoming version of the infamous Intel chip,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mplimented. The Inmos Transputer takes a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ary approach to solving this problem. But I digress ..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mma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lus is a simple multi-tasking operating system, whi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mptive scheduler to allow a number of programs to be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 It provides two mulit-tasking calls, DETACH, which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into the background, and a call to display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rite a program which consists of more than on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oncurrently, then you are going to have to wri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functions yourself. In particula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ment code to enable the various component task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other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problems of writing multi-tasking code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ose of single tasking code. Not only are there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f bugs to handle, but loose pointers in particular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ch are extremely difficult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