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ANY DATA, INFORMATION, OR PROGRAMMING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ARCHETYPE, INC. ON COMPUSERVE, ARCHETYPE, INC.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IES,  EXPRESS OR IMPLIED, 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PLIED  WARRANTIES OF FITNESS FOR A PARTICULAR PURPO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i c r o s o f t   C   B i n d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- - - - - - - -   -  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icrosoft C version of the GEM bindings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ed many uninitialized globals from .C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.ASM files.  The main reason to do this was to for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into the DATA segment in the Large model inca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bindings.  But it also make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e to do this if, like me, you break these large xxxBIND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library files which contain one function per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link in any assembler functions, you will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link in the appropriate global variables, too. 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to do this is simply to define the variables in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EM bindings require the use of the MS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your LIB environment variable is set appropr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ox Brassell [76224,75], Archetyp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ILES.BAT</w:t>
        <w:tab/>
        <w:tab/>
        <w:t>Copies unaltered toolkit file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EMOS.BAT</w:t>
        <w:tab/>
        <w:tab/>
        <w:t>Compiles &amp; links DEMO.APP for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EMOM.BAT</w:t>
        <w:tab/>
        <w:tab/>
        <w:t>Compiles &amp; links DEMO.APP for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EMOL.BAT</w:t>
        <w:tab/>
        <w:tab/>
        <w:t>Compiles &amp; links DEMO.APP for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SASM.ASM</w:t>
        <w:tab/>
        <w:tab/>
        <w:t>DOS global data and low-level fun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ARDRAW.ASM</w:t>
        <w:tab/>
        <w:tab/>
        <w:t>Supports user-defi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EMASM.ASM</w:t>
        <w:tab/>
        <w:tab/>
        <w:t>GEMAES global data and low-level fun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ONGASM.ASM</w:t>
        <w:tab/>
        <w:tab/>
        <w:t>DRI's "far pointer"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ROSTRT.ASM</w:t>
        <w:tab/>
        <w:tab/>
        <w:t>Modified startup: MS-C already frees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CRTLAS.ASM</w:t>
        <w:tab/>
        <w:tab/>
        <w:t>MUL_DIV and UMUL_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DIASM.ASM</w:t>
        <w:tab/>
        <w:tab/>
        <w:t>GEMVDI global data and low-level fun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H</w:t>
        <w:tab/>
        <w:tab/>
        <w:t>Use unmodified Toolk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BIND.H</w:t>
        <w:tab/>
        <w:tab/>
        <w:t>Use unmodified Toolk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BIND.H</w:t>
        <w:tab/>
        <w:tab/>
        <w:t>Use unmodified Toolk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ACHINE.H</w:t>
        <w:tab/>
        <w:tab/>
        <w:t>Modified Toolkit version: supports multip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DEFS.H</w:t>
        <w:tab/>
        <w:tab/>
        <w:t>Use unmodified Toolk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.H</w:t>
        <w:tab/>
        <w:tab/>
        <w:t>Use unmodified Toolk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ADDR.H</w:t>
        <w:tab/>
        <w:tab/>
        <w:t>Use unmodified Toolk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BIND.H</w:t>
        <w:tab/>
        <w:tab/>
        <w:t>Use unmodified Toolk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EMO.C</w:t>
        <w:tab/>
        <w:tab/>
        <w:t>DEMO.C, with GLOBALs mad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SBIND.C</w:t>
        <w:tab/>
        <w:tab/>
        <w:t>High-level DOS function support, GLOBALs -&gt;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EMBIND.C</w:t>
        <w:tab/>
        <w:tab/>
        <w:t>High-level GEMAES fun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DIBIND.C</w:t>
        <w:tab/>
        <w:tab/>
        <w:t>High-level GEMVDI function support, GLOBALs -&gt;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EMO.LNK</w:t>
        <w:tab/>
        <w:tab/>
        <w:t>Response script for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.MAC</w:t>
        <w:tab/>
        <w:tab/>
        <w:t>Model-dependent header file for 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L.MAC</w:t>
        <w:tab/>
        <w:tab/>
        <w:t>Small  model version of MSD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M.MAC</w:t>
        <w:tab/>
        <w:tab/>
        <w:t>Medium model version of MSD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S.MAC</w:t>
        <w:tab/>
        <w:tab/>
        <w:t>Large  model version of MSDOS.M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