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is file is a summary of several messages le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eries Included in the DRI FORUM (type "GO PCS13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:  September 24, 1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recently been some question as to whether or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ctually works under GEM.  I think we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nclusively t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sing large data models (D and L)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 at all.  For those of us using small data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ddressable S and P models) things ge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available to you when using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first is to let DOS allocate memory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and then use LONG pointers to your allocated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safest, but when using a high level langua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es need to go through assembler routines tha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segment registers and introduce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The second possibility is to force DO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yond the 64K block addressable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thod we have used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tements made by DRI on Compuserve about G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have been misleading in my opinion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 running and starts making GEM cal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and load resources, the memory allocated by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s your program in memory.  In our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K of statics and 2 K of stack, leaving 52 K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dynamic memory from the DS pointer.  Rather th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have this memory, we force it to allocate memo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S can access.  We do this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cate a 16 byte block to find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able memory (with DOS_ALLOC), then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gain (with DOS_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termine the total memory available on the machine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V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termine the size of the resource file to be load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calls and extracting the info ou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rea).  If you have multiple resource files,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eck that the file size does not exceed tot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lit buffer to save and restor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ill need to know the graphics resolution,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etc. to calculate its size.  The only way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o open the virtual workstatio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grabs about 4 K of your valuable addressable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e following 2 steps only if a blit buff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Open virtual workstation temporarily to be able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ze of bl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ose workstation, to free memory it allocates (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, but we allow around 8K total for other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termine if the total memory needed for G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st resource file size + open workstation + blit buff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 will fit in high memory (ie. DS + 64K). 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otal memory needed does not exceed tota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is the time to put up an ale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't run in the memory available and make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ather than trashing the machin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all GEM memory can fit in high memory,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lock of memory to fill up our DS address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+64K minus the pointer value return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re is not enough high memory for GEM 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otal available in machine (step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eded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 the resource, open workstation, and allocate your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now they will be in 'high'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e memory allocated in step 8 or 9 (with DOS_FREE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available for subsequent DOS_ALLO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asties that come to mind that we have not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but will need to in the near fu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s if you call a GEM function that allocates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t will be allocated in our low memory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long as it is only a temporary allocat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identify GEM functions that dynamically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s if you have more than one resource fil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one and loading another the new one is load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?  The solution would probably be to tempor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of low memory to force the resource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allocated virtually all the memory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de invokes FSEL_INPUT to save the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L_INPUT will return OK without ever displaying any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memory to create its file lists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allowing more memory for GEM overhead (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) but be aware of the possible problem and impa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not being able to save his information to 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experienced problems using this metho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st a message to let us all know, however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uccessfully i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Batteries Included (74716,2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